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37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дел 2. Основная часть</w:t>
      </w:r>
    </w:p>
    <w:p>
      <w:pPr>
        <w:pStyle w:val="Normal"/>
        <w:tabs>
          <w:tab w:val="clear" w:pos="708"/>
          <w:tab w:val="left" w:pos="1080" w:leader="none"/>
        </w:tabs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опорная схема), с указанием существующего расположения НТО (выполнена с использованием цифровой картографической основы в виде топографической карты из информационной системы обеспечения градостроительной деяте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опорная схема), с указанием существующего расположения НТО, в том числе НТО подлежащих переносу (выполнена с использованием цифровой картографической основы в виде топографической карты из информационной системы обеспечения градостроительной деяте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проектная схема), с учетом ограничений на розничную торговлю табачными изделиями, возможности размещения НТО в соответствии с регламентами Правила землепользования и застройки городского округа «Город Калининград» (далее – ПЗЗ) и указанием проектных мест размещения НТО (выполнена с использованием цифровой картографической основы в виде топографической карты из информационной системы обеспечения градостроительной деяте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</w:rPr>
        <w:t>Схема размещения нестационарных торговых объектов в границах городского округа «Город Калининград» (проектная схема), с учетом территорий и зон охраны объектов культурного наследия (выполнена с использованием цифровой картографической основы в виде топографической карты из информационной системы обеспечения градостроительной деятельности).</w:t>
      </w:r>
    </w:p>
    <w:p>
      <w:pPr>
        <w:pStyle w:val="Normal"/>
        <w:tabs>
          <w:tab w:val="clear" w:pos="708"/>
          <w:tab w:val="left" w:pos="1080" w:leader="none"/>
        </w:tabs>
        <w:ind w:left="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14:00Z</dcterms:created>
  <dc:creator>Сеченова</dc:creator>
  <dc:description/>
  <cp:keywords/>
  <dc:language>en-US</dc:language>
  <cp:lastModifiedBy>Сеченова</cp:lastModifiedBy>
  <cp:lastPrinted>2011-11-16T11:59:00Z</cp:lastPrinted>
  <dcterms:modified xsi:type="dcterms:W3CDTF">2011-11-16T10:05:00Z</dcterms:modified>
  <cp:revision>4</cp:revision>
  <dc:subject/>
  <dc:title>Раздел 2</dc:title>
</cp:coreProperties>
</file>